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99"/>
          <w:lang w:val="en-US" w:eastAsia="en-US"/>
        </w:rPr>
      </w:pPr>
      <w:r>
        <w:rPr>
          <w:rFonts w:cs="Arial" w:ascii="Arial" w:hAnsi="Arial"/>
          <w:b/>
          <w:color w:val="0000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3095</wp:posOffset>
                </wp:positionV>
                <wp:extent cx="16002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74420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0pt;margin-top:-49.85pt;width:125.95pt;height:845.95pt;mso-wrap-style:none;v-text-anchor:middle">
                <v:fill o:detectmouseclick="t" type="solid" color2="gray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  <w:lang w:val="en-US" w:eastAsia="en-US"/>
        </w:rPr>
      </w:pPr>
      <w:r>
        <w:rPr>
          <w:rFonts w:cs="Arial" w:ascii="Arial" w:hAnsi="Arial"/>
          <w:b/>
          <w:color w:val="000099"/>
          <w:lang w:val="en-US" w:eastAsia="en-US"/>
        </w:rPr>
      </w:r>
      <w:r>
        <mc:AlternateContent>
          <mc:Choice Requires="wps">
            <w:drawing>
              <wp:anchor behindDoc="0" distT="91440" distB="91440" distL="226695" distR="9144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8510905</wp:posOffset>
                </wp:positionV>
                <wp:extent cx="65151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3716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18039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REPTURILE DE AUTOR APARTIN IN EXCLUSIVITATE S.C.MODVEST CONSTRUCT 2000 SR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PIEREA SAU COMERCIALIZAREA PREZENTULUI PROIECT SAU A UNEI PARTI DIN ACESTA,</w:t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RA ACORDUL AUTORULUI SE PEDEPSESTE CONFORM LEGII DREPTULUI DE AUTOR NR.8/199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EZENTA DOCUMENTATIE POATE FI FOLOSITA NUMAI IN SCOPUL PENTRU CARE A FOSTELABOR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ORICE MODIFICARE SAU COMPLETARE A PREZENTULUI PROIECT SE POATE FACE NUMAI CU ACORDUL </w:t>
                            </w:r>
                          </w:p>
                          <w:p>
                            <w:pPr>
                              <w:pStyle w:val="Normal"/>
                              <w:ind w:left="720" w:first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CRIS AL AUTOR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210820" tIns="92075" rIns="210820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08pt;mso-wrap-distance-left:17.85pt;mso-wrap-distance-right:7.2pt;mso-wrap-distance-top:7.2pt;mso-wrap-distance-bottom:7.2pt;margin-top:670.15pt;mso-position-vertical-relative:margin;margin-left:0pt;mso-position-horizontal-relative:margin">
                <v:fill type="gradient" angle="-180" color2="#757575"/>
                <v:textbox inset="0.230555555555556in,0.100694444444444in,0.230555555555556in,0.10069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IMPORT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REPTURILE DE AUTOR APARTIN IN EXCLUSIVITATE S.C.MODVEST CONSTRUCT 2000 SR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PIEREA SAU COMERCIALIZAREA PREZENTULUI PROIECT SAU A UNEI PARTI DIN ACESTA,</w:t>
                      </w:r>
                    </w:p>
                    <w:p>
                      <w:pPr>
                        <w:pStyle w:val="Normal"/>
                        <w:ind w:left="360" w:firstLine="72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ARA ACORDUL AUTORULUI SE PEDEPSESTE CONFORM LEGII DREPTULUI DE AUTOR NR.8/199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EZENTA DOCUMENTATIE POATE FI FOLOSITA NUMAI IN SCOPUL PENTRU CARE A FOSTELABOR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ORICE MODIFICARE SAU COMPLETARE A PREZENTULUI PROIECT SE POATE FACE NUMAI CU ACORDUL </w:t>
                      </w:r>
                    </w:p>
                    <w:p>
                      <w:pPr>
                        <w:pStyle w:val="Normal"/>
                        <w:ind w:left="720" w:firstLine="3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CRIS AL AUTORULU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392545</wp:posOffset>
                </wp:positionV>
                <wp:extent cx="4951095" cy="2008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7"/>
                            </w:tblGrid>
                            <w:tr>
                              <w:trPr>
                                <w:trHeight w:val="1343" w:hRule="atLeast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threeDEmboss" w:sz="18" w:space="0" w:color="000000"/>
                                    <w:bottom w:val="threeDEmboss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Renovarea energetica moderata  pentru sediul  Regiei Autonome Judetene de Drumuri Arges", municipiul Pitesti ,str. George Cosbuc nr.40, judetul Ar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threeDEmboss" w:sz="18" w:space="0" w:color="000000"/>
                                    <w:bottom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  <w:lang w:val="ro-RO"/>
                                    </w:rPr>
                                    <w:t>Mun.Pitesti, Str. George Cosbuc, nr.40, judetul Arg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ap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threeDEmboss" w:sz="18" w:space="0" w:color="000000"/>
                                    <w:bottom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/>
                                    </w:rPr>
                                    <w:t>NOTIFICARE DE MEDI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58.15pt;mso-wrap-distance-left:9pt;mso-wrap-distance-right:0pt;mso-wrap-distance-top:0pt;mso-wrap-distance-bottom:0pt;margin-top:503.35pt;mso-position-vertical-relative:page;margin-left:1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7"/>
                      </w:tblGrid>
                      <w:tr>
                        <w:trPr>
                          <w:trHeight w:val="1343" w:hRule="atLeast"/>
                        </w:trPr>
                        <w:tc>
                          <w:tcPr>
                            <w:tcW w:w="7797" w:type="dxa"/>
                            <w:tcBorders>
                              <w:top w:val="threeDEmboss" w:sz="18" w:space="0" w:color="000000"/>
                              <w:bottom w:val="threeDEmboss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Renovarea energetica moderata  pentru sediul  Regiei Autonome Judetene de Drumuri Arges", municipiul Pitesti ,str. George Cosbuc nr.40, judetul Arges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797" w:type="dxa"/>
                            <w:tcBorders>
                              <w:top w:val="threeDEmboss" w:sz="18" w:space="0" w:color="000000"/>
                              <w:bottom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  <w:lang w:val="ro-RO"/>
                              </w:rPr>
                              <w:t>Mun.Pitesti, Str. George Cosbuc, nr.40, judetul Arg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797" w:type="dxa"/>
                            <w:tcBorders>
                              <w:top w:val="threeDEmboss" w:sz="18" w:space="0" w:color="000000"/>
                              <w:bottom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/>
                              </w:rPr>
                              <w:t>NOTIFICARE DE MEDI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259" w:right="386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95450</wp:posOffset>
          </wp:positionH>
          <wp:positionV relativeFrom="margin">
            <wp:posOffset>-479425</wp:posOffset>
          </wp:positionV>
          <wp:extent cx="4864735" cy="996696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864735" cy="996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02:00Z</dcterms:created>
  <dc:creator>JAN</dc:creator>
  <dc:description/>
  <cp:keywords/>
  <dc:language>en-US</dc:language>
  <cp:lastModifiedBy>Ionuț Stancu</cp:lastModifiedBy>
  <cp:lastPrinted>2019-05-14T16:02:00Z</cp:lastPrinted>
  <dcterms:modified xsi:type="dcterms:W3CDTF">2022-05-23T07:47:00Z</dcterms:modified>
  <cp:revision>37</cp:revision>
  <dc:subject/>
  <dc:title>                         S</dc:title>
</cp:coreProperties>
</file>